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upervisão e Acompanhamento de Projeto de Software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hecklist</w:t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7560"/>
        <w:gridCol w:w="900"/>
        <w:gridCol w:w="900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ão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18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ste um gerente no projeto responsável pelo resultado da mudança e das atividades de alteração do projeto de desenvolvimento de software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180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 plano de desenvolvimento de software é a base para o acompanhamento do projeto de software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180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 gerente de projeto é mantido informado sobre o estado do projeto de desenvolvimento de software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180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 responsabilidades quanto as atividades estão definidas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180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 alterações realizadas no planejamento são documentadas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180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ste algum procedimento na equipe para que todos tenham conhecimento das alterações no planejamento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180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ste um responsável pela liberação e aprovação das alterações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180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 processo de alteração no planejamento é acompanhado até a sua efetiva conclusão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180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decisão de se realizar alguma alteração no planejamento é tomada entre todos os envolvidos no processo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180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 resultados e desempenho reais são medidos e confrontados com o Planejamento do Projeto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180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o verificar que o Planejamento não reflete satisfatoriamente a sua execução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é realizada uma revisão no Planejamento do Projeto para refletir a execução real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é realizado um replanejamento do trabalho restante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ão tomadas ações corretivas para aprimorar o desempenho na execução do desenvolvimento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180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ão realizadas medições para determinar o estado das atividades de supervisão e acompanhamento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u w:val="single"/>
        </w:rPr>
        <w:t>Observações</w:t>
      </w:r>
      <w:r>
        <w:rPr/>
        <w:t xml:space="preserve"> </w:t>
      </w:r>
      <w:r>
        <w:rPr>
          <w:u w:val="single"/>
        </w:rPr>
        <w:t>Gerais</w:t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9349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00:09:00Z</dcterms:created>
  <dc:creator>Grupo Alpha</dc:creator>
  <dc:description/>
  <dc:language>en-US</dc:language>
  <cp:lastModifiedBy>pauloe.silva</cp:lastModifiedBy>
  <cp:lastPrinted>2003-10-19T18:24:00Z</cp:lastPrinted>
  <dcterms:modified xsi:type="dcterms:W3CDTF">2003-11-21T00:28:00Z</dcterms:modified>
  <cp:revision>5</cp:revision>
  <dc:subject/>
  <dc:title>CHECKLIST</dc:title>
</cp:coreProperties>
</file>